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  <w:t>Приложение 10</w:t>
      </w:r>
    </w:p>
    <w:p>
      <w:pPr>
        <w:pStyle w:val="Normal"/>
        <w:autoSpaceDE w:val="false"/>
        <w:jc w:val="right"/>
        <w:rPr/>
      </w:pPr>
      <w:r>
        <w:rPr/>
        <w:t>Рекомендуемое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НОРМЫ ВОДОПОТРЕБЛ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I. Среднесуточное (за год) водопотребление</w:t>
      </w:r>
    </w:p>
    <w:p>
      <w:pPr>
        <w:pStyle w:val="Normal"/>
        <w:autoSpaceDE w:val="false"/>
        <w:jc w:val="center"/>
        <w:rPr/>
      </w:pPr>
      <w:r>
        <w:rPr/>
        <w:t xml:space="preserve">на хозяйственно-питьевые нужды населения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/>
        <w:t xml:space="preserve">Таблица 1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┬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Степень благоустройства        │ Удельное хозяйственно-питьево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районов жилой застройки        │  водопотребление в населенных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унктах на одного жителя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реднесуточное (за год), л/сут.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стройка зданиями, оборудованными     │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нутренним водопроводом и канализацией:│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без ванн                             │            125 - 160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 ванными и местными                 │            160 - 230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донагревателями                      │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 централизованным горячим           │            230 - 350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доснабжением                         │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┴─────────────────────────────────┘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я:</w:t>
      </w:r>
    </w:p>
    <w:p>
      <w:pPr>
        <w:pStyle w:val="Normal"/>
        <w:autoSpaceDE w:val="false"/>
        <w:ind w:firstLine="540"/>
        <w:jc w:val="both"/>
        <w:rPr/>
      </w:pPr>
      <w:r>
        <w:rPr/>
        <w:t>1. Для районов застройки зданиями с водопользованием из водоразборных колонок удельное среднесуточное (за год) водопотребление на одного жителя следует принимать 30 - 50 л/сут.</w:t>
      </w:r>
    </w:p>
    <w:p>
      <w:pPr>
        <w:pStyle w:val="Normal"/>
        <w:autoSpaceDE w:val="false"/>
        <w:ind w:firstLine="540"/>
        <w:jc w:val="both"/>
        <w:rPr/>
      </w:pPr>
      <w:r>
        <w:rPr/>
        <w:t>2. Удельное водопотребление включает расходы воды на хозяйственно-питьевые и бытовые нужды в общественных зданиях (по классификации, принятой в СНиП 31-06-2009), за исключением расходов воды для домов отдыха, санаторно-туристских комплексов и пионерских лагерей, которые должны приниматься согласно СНиП 2.04.01-85 и технологическим данным.</w:t>
      </w:r>
    </w:p>
    <w:p>
      <w:pPr>
        <w:pStyle w:val="Normal"/>
        <w:autoSpaceDE w:val="false"/>
        <w:ind w:firstLine="540"/>
        <w:jc w:val="both"/>
        <w:rPr/>
      </w:pPr>
      <w:r>
        <w:rPr/>
        <w:t>3. Выбор удельного водопотребления в пределах, указанных в таблице 1, должен производиться в зависимости от климатических условий, мощности источника водоснабжения и качества воды, степени благоустройства, этажности застройки и местных условий.</w:t>
      </w:r>
    </w:p>
    <w:p>
      <w:pPr>
        <w:pStyle w:val="Normal"/>
        <w:autoSpaceDE w:val="false"/>
        <w:ind w:firstLine="540"/>
        <w:jc w:val="both"/>
        <w:rPr/>
      </w:pPr>
      <w:r>
        <w:rPr/>
        <w:t>4. Количество воды на нужды промышленности, обеспечивающей население продуктами, и неучтенные расходы при соответствующем обосновании допускается принимать дополнительно в размере 10 - 20% суммарного расхода воды на хозяйственно-питьевые нужды населенного пункта.</w:t>
      </w:r>
    </w:p>
    <w:p>
      <w:pPr>
        <w:pStyle w:val="Normal"/>
        <w:autoSpaceDE w:val="false"/>
        <w:ind w:firstLine="540"/>
        <w:jc w:val="both"/>
        <w:rPr/>
      </w:pPr>
      <w:r>
        <w:rPr/>
        <w:t>5. Для районов (микрорайонов), застроенных зданиями с централизованным горячим водоснабжением, следует принимать непосредственный отбор горячей воды из тепловой сети в среднем за сутки 40% общего расхода воды на хозяйственно-питьевые нужды и в час максимального водозабора - 55% этого расхода. При смешанной застройке следует исходить из численности населения, проживающего в указанных зданиях.</w:t>
      </w:r>
    </w:p>
    <w:p>
      <w:pPr>
        <w:pStyle w:val="Normal"/>
        <w:autoSpaceDE w:val="false"/>
        <w:ind w:firstLine="540"/>
        <w:jc w:val="both"/>
        <w:rPr/>
      </w:pPr>
      <w:r>
        <w:rPr/>
        <w:t>6. Удельное водопотребление в населенных пунктах с числом жителей свыше 1000000 человек допускается увеличивать при обосновании в каждом отдельном случае и согласовании с органами Государственного надзора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Таблица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II. Нормы расхода воды потребителям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┬─────────────┬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Водопотребители         │ Измеритель  │   Нормы расхода воды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(в том числе горячей), л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├─────────┬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в средние│    в сутки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утки  │  наибольшег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водопотребления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1                │      2      │    3    │       4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лые дома квартирного типа: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 водопроводом и канализацией  │  1 житель   │    95   │      12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без ванн               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 газоснабжением               │  1 житель   │   120   │      150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 водопроводом, канализацией и │  1 житель   │   150   │      18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аннами с водонагревателями,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работающими на твердом топливе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 водопроводом, канализацией и │  1 житель   │   190   │      225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аннами с газовыми     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одонагревателями      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 быстродействующими газовыми  │  1 житель   │   210   │      25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агревателями и многоточечным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одоразбором           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 централизованным горячим     │  1 житель   │   195   │      23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одоснабжением, оборудованные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умывальниками, мойками и душами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 сидячими ваннами,            │  1 житель   │   230   │      275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оборудованными душами  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 ваннами длиной от 1500 до    │  1 житель   │   250   │      30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700 мм, оборудованными душами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ысотой свыше 12 этажей с      │  1 житель   │   360   │      40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централизованным горячим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одоснабжением и повышенными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требованиями к их      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благоустройству        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щежития:               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 общими душевыми              │  1 житель   │    85   │      100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 душами при всех жилых        │  1 житель   │   110   │      12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комнатах               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 общими кухнями и блоками     │  1 житель   │   140   │      16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ушевых на этажах при жилых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комнатах в каждой секции здания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тиницы, пансионаты и мотели с │  1 житель   │   120   │      12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щими ваннами и душами  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тиницы и пансионаты с душами  │  1 житель   │   230   │      23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 всех отдельных номерах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тиницы с ваннами в отдельных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мерах, % от общего числа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меров:                 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о 25                          │  1 житель   │   200   │      200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о 75                          │  1 житель   │   250   │      250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о 100                         │  1 житель   │   300   │      300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ольницы:                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 общими ваннами и душевыми    │   1 койка   │   115   │      115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 санитарными узлами,          │   1 койка   │   200   │      20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иближенными к палатам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инфекционные                   │   1 койка   │   240   │      240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анатории и дома отдыха: 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 ваннами при всех жилых       │   1 койка   │   200   │      20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комнатах               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 душами при всех жилых        │   1 койка   │   150   │      15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комнатах               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иклиники и амбулатории        │ 1 больной в │    13   │       15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смену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школьные образовательные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чреждения:              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 дневным пребыванием детей: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о столовыми, работающими на   │  1 ребенок  │    21,5 │       3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олуфабрикатах         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о столовыми, работающими на   │  1 ребенок  │    75   │      105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ырье, и прачечными,   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оборудованными автоматическими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тиральными машинами   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круглосуточным пребыванием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етей:                 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о столовыми, работающими на   │  1 ребенок  │    39   │       55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олуфабрикатах         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о столовыми, работающими на   │  1 ребенок  │    93   │      13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ырье, и прачечными,   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оборудованными автоматическими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тиральными машинами   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тские лагеря (в том числе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углогодичного действия):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о столовыми, работающими на   │   1 место   │   130   │      13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ырье, и прачечными,   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оборудованными автоматическими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тиральными машинами   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о столовыми, работающими на   │   1 место   │    55   │       55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олуфабрикатах, и стиркой белья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 централизованных прачечных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ачечные:               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механизированные               │ 1 кг сухого │    75   │       75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белья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емеханизированные             │ 1 кг сухого │    40   │       4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белья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Административные здания        │1 работающий │    12   │       16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Учебные заведения (в том числе │ 1 учащийся  │    17,2 │       2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ысшие и средние специальные) с│     и 1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ушевыми при гимнастических    │преподаватель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залах и буфетами, реализующими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готовую продукцию      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аборатории высших и средних     │ 1 прибор в  │   224   │      26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ециальных учебных заведений    │    смену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щеобразовательные школы с      │ 1 учащийся  │    10   │       11,5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ушевыми при гимнастических залах│     и 1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столовыми, работающими на      │преподаватель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фабрикатах                   │   в смену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 же, с продленным днем         │    то же    │    12   │       1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фессионально-технические      │ 1 учащийся  │    20   │       23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чилища с душевыми при           │     и 1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имнастических залах и столовыми,│преподаватель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ботающими на полуфабрикатах    │   в смену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колы-интернаты с помещениями: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учебными (с душевыми при       │ 1 учащийся  │     9   │       10,5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гимнастических залах)          │     и 1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преподаватель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 смену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пальными                      │   1 место   │    70   │       70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учно-исследовательские 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ституты и лаборатории: 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химического профиля            │1 работающий │   460   │      570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биологического профиля         │1 работающий │   310   │      370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физического профиля            │1 работающий │   125   │      155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естественных наук              │1 работающий │    12   │       16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птеки:                  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торговый зал и подсобные       │1 работающий │    12   │       16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омещения              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лаборатория приготовления      │1 работающий │   310   │      37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лекарств               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дприятия общественного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тания:                 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ля приготовления пищи: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реализуемой в обеденном зале │ 1 условное  │    16   │       16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блюдо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родаваемой на дом           │ 1 условное  │    14   │       14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блюдо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ыпускающие полуфабрикаты: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мясные                       │     1 т     │         │     6700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рыбные                       │     1 т     │         │     6400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вощные                      │     1 т     │         │     4400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кулинарные                   │     1 т     │         │     7700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газины:                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овольственные              │1 работающий │   250   │      25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 смену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20 м2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торгового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зала)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мтоварные                   │1 работающий │    12   │       16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 смену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рикмахерские                   │  1 рабочее  │    56   │       6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есто в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смену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инотеатры                       │   1 место   │     4   │ 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лубы                            │   1 место   │     8,6 │       10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атры:                  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ля зрителей                   │   1 место   │    10   │       10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ля артистов                   │  1 артист   │    40   │       40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адионы и спортзалы:    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ля зрителей                   │   1 место   │     3   │        3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ля физкультурников (с учетом  │  1 человек  │    50   │       5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иема душа)           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ля спортсменов                │1 спортсмен  │   100   │      100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авательные бассейны:   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ополнение бассейна            │      %      │    10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местимости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бассейна в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сутки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ля зрителей                   │   1 место   │     3   │        3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ля спортсменов (с учетом      │  1 человек  │   100   │      10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иема душа)           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ни:                    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ля мытья в мыльной с тазами на│1 посетитель │         │      18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камьях и ополаскиванием в душе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то же, с приемом               │1 посетитель │         │      29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оздоровительных процедур и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ополаскиванием в душе: 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ушевая кабина                 │1 посетитель │         │      360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анная кабина                  │1 посетитель │         │      540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ушевые в бытовых помещениях     │  1 душевая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мышленных предприятий         │   сетка в   │         │      50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смену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ехи с тепловыделениями свыше    │ 1 человек в │         │       45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4 кДж на 1 м3/ч                 │    смену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тальные цехи                   │ 1 человек в │         │       25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смену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ход воды на поливку:  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травяного покрова              │    1 м2     │     3   │        3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футбольного поля               │    1 м2     │     0,5 │        0,5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остальных спортивных сооружений│    1 м2     │     1,5 │        1,5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усовершенствованных покрытий,  │    1 м2     │0,4 - 0,5│   0,4 - 0,5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тротуаров, площадей, заводских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ездов               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зеленых насаждений, газонов и  │    1 м2     │  3 - 6  │     3 - 6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цветников                      │             │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┼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ливка поверхности катка        │    1 м2     │     0,5 │        0,5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┴─────────────┴─────────┴───────────────┘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я:</w:t>
      </w:r>
    </w:p>
    <w:p>
      <w:pPr>
        <w:pStyle w:val="Normal"/>
        <w:autoSpaceDE w:val="false"/>
        <w:ind w:firstLine="540"/>
        <w:jc w:val="both"/>
        <w:rPr/>
      </w:pPr>
      <w:r>
        <w:rPr/>
        <w:t>1. Нормы расхода воды установлены для основных потребителей и включают все дополнительные расходы (обслуживающим персоналом, душевыми для обслуживающего персонала, посетителями, на уборку помещений и т.п.).</w:t>
      </w:r>
    </w:p>
    <w:p>
      <w:pPr>
        <w:pStyle w:val="Normal"/>
        <w:autoSpaceDE w:val="false"/>
        <w:ind w:firstLine="540"/>
        <w:jc w:val="both"/>
        <w:rPr/>
      </w:pPr>
      <w:r>
        <w:rPr/>
        <w:t>Потребление воды в групповых душевых и на ножные ванны в бытовых зданиях и помещениях производственных предприятий, на стирку белья в прачечных и приготовление пищи на предприятиях общественного питания, а также на водолечебные процедуры в водолечебницах, входящих в состав больниц, санаториев и поликлиник, следует учитывать дополнительно, за исключением потребителей, для которых установлены нормы водопотребления, включающие расход воды на указанные нужды.</w:t>
      </w:r>
    </w:p>
    <w:p>
      <w:pPr>
        <w:pStyle w:val="Normal"/>
        <w:autoSpaceDE w:val="false"/>
        <w:ind w:firstLine="540"/>
        <w:jc w:val="both"/>
        <w:rPr/>
      </w:pPr>
      <w:r>
        <w:rPr/>
        <w:t>2. Нормы расхода воды в средние сутки приведены для выполнения технико-экономических сравнений вариантов.</w:t>
      </w:r>
    </w:p>
    <w:p>
      <w:pPr>
        <w:pStyle w:val="Normal"/>
        <w:autoSpaceDE w:val="false"/>
        <w:ind w:firstLine="540"/>
        <w:jc w:val="both"/>
        <w:rPr/>
      </w:pPr>
      <w:r>
        <w:rPr/>
        <w:t>3. Расход воды на производственные нужды, не указанный в настоящей таблице, следует принимать в соответствии с технологическими заданиями и указаниями по строительному проектированию предприятий отдельных отраслей промышл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4. Для водопотребителей гражданских зданий, сооружений и помещений, не указан-ных в настоящей таблице, нормы расхода воды следует принимать согласно настоящей таблице для потребителей, аналогичных по характеру водопотребления.</w:t>
      </w:r>
    </w:p>
    <w:p>
      <w:pPr>
        <w:pStyle w:val="Normal"/>
        <w:autoSpaceDE w:val="false"/>
        <w:ind w:firstLine="540"/>
        <w:jc w:val="both"/>
        <w:rPr/>
      </w:pPr>
      <w:r>
        <w:rPr/>
        <w:t>5. При неавтоматизированных стиральных машинах в прачечных и при стирке белья со специфическими загрязнениями норму расхода горячей воды на стирку 1 кг сухого белья допускается увеличивать до 30%.</w:t>
      </w:r>
    </w:p>
    <w:p>
      <w:pPr>
        <w:pStyle w:val="Normal"/>
        <w:autoSpaceDE w:val="false"/>
        <w:ind w:firstLine="540"/>
        <w:jc w:val="both"/>
        <w:rPr/>
      </w:pPr>
      <w:r>
        <w:rPr/>
        <w:t>6. Норма расхода воды на поливку установлена из расчета одной поливки. Число поливок в сутки следует принимать в зависимости от климатических условий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25:00Z</dcterms:created>
  <dc:creator>bushman.a</dc:creator>
  <dc:description/>
  <cp:keywords/>
  <dc:language>en-US</dc:language>
  <cp:lastModifiedBy>bushman.a</cp:lastModifiedBy>
  <dcterms:modified xsi:type="dcterms:W3CDTF">2010-12-20T14:15:00Z</dcterms:modified>
  <cp:revision>11</cp:revision>
  <dc:subject/>
  <dc:title>Приложение 10</dc:title>
</cp:coreProperties>
</file>